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</w:rPr>
        <w:t xml:space="preserve">к проекту решения Совета Троицкого сельского поселения Крымского района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бюджете Троицкого сельского поселения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рымского района на 2026 год»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расходов бюджета по разделам и подразделам классификации расходов бюджетов на 2026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5789"/>
        <w:gridCol w:w="703"/>
        <w:gridCol w:w="706"/>
        <w:gridCol w:w="1405"/>
      </w:tblGrid>
      <w:tr>
        <w:trPr>
          <w:tblHeader w:val="true"/>
          <w:trHeight w:val="2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417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02,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1,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745,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0,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3,6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3,6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ый ремонт, ремонт автомобильных дорог общего пользования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62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,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,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27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7,4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ный специалист                                                            Е.В. Антошк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2:00Z</dcterms:created>
  <dc:creator>черенковагп</dc:creator>
  <dc:description/>
  <cp:keywords/>
  <dc:language>en-US</dc:language>
  <cp:lastModifiedBy>Пользователь</cp:lastModifiedBy>
  <cp:lastPrinted>2025-11-19T14:37:00Z</cp:lastPrinted>
  <dcterms:modified xsi:type="dcterms:W3CDTF">2025-11-19T11:37:00Z</dcterms:modified>
  <cp:revision>10</cp:revision>
  <dc:subject/>
  <dc:title>28 декабря 2004 года N 817-КЗ</dc:title>
</cp:coreProperties>
</file>